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8</w:t>
        <w:tab/>
        <w:t>8.</w:t>
        <w:tab/>
        <w:t>Form: Beneficiary and Heir 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00"/>
        <w:gridCol w:w="1080"/>
        <w:gridCol w:w="960"/>
      </w:tblGrid>
      <w:tr>
        <w:trPr/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THE SINGLE TRUST Beneficiary/Heir List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Name and Relationship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ddr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Pho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SSN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